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 w:eastAsia="en-US"/>
        </w:rPr>
      </w:pPr>
      <w:r>
        <w:rPr>
          <w:rFonts w:eastAsia="Calibri" w:cs="Calibri"/>
          <w:b/>
          <w:i/>
          <w:color w:val="000000"/>
          <w:sz w:val="32"/>
          <w:szCs w:val="32"/>
          <w:shd w:fill="FFFFFF" w:val="clear"/>
          <w:lang w:val="fr-FR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fr-FR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en-US"/>
        </w:rPr>
        <w:t>Prof. FĂTU LILIANA-MANU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fr-FR"/>
        </w:rPr>
        <w:t>Réalisez une séquence didactique à partir d'une chans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Niveau A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Ecoutez la chanson  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PceCrwmS2aQ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Remplissez les espaces lib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,,Mon beau sapin, Roi des ……..</w:t>
        <w:br/>
      </w:r>
      <w:r>
        <w:rPr>
          <w:rFonts w:cs="Times New Roman" w:ascii="Times New Roman" w:hAnsi="Times New Roman"/>
        </w:rPr>
        <w:t>Que j……… ta verdure!</w:t>
        <w:br/>
      </w:r>
      <w:r>
        <w:rPr>
          <w:rFonts w:cs="Times New Roman" w:ascii="Times New Roman" w:hAnsi="Times New Roman"/>
          <w:lang w:val="fr-FR"/>
        </w:rPr>
        <w:t>Quand………., bois et guérets</w:t>
        <w:br/>
        <w:t>Sont dépouillés de leurs …………..</w:t>
        <w:br/>
        <w:t>Mon beau sapin, ………… des forets</w:t>
        <w:br/>
        <w:t>Tu gardes ta …………….</w:t>
        <w:br/>
        <w:br/>
        <w:t>Toi, que Noël ……..chez nous</w:t>
        <w:br/>
        <w:t>Au saint anniversaire</w:t>
        <w:br/>
        <w:t>Joli sapin, comme ils sont ………</w:t>
        <w:br/>
        <w:t>Et tes………..et tes joujoux</w:t>
        <w:br/>
        <w:t>Toi, que Noël planta chez nous</w:t>
        <w:br/>
        <w:t>Tout brillant de ………...</w:t>
        <w:br/>
        <w:br/>
        <w:t>Mon beau sapin, tes verts sommets</w:t>
        <w:br/>
        <w:t>Et leur fidele………….</w:t>
        <w:br/>
        <w:t>De la ……….qui ne ment jamais</w:t>
        <w:br/>
        <w:t>De la constance et de la …………….</w:t>
        <w:br/>
      </w:r>
      <w:r>
        <w:rPr>
          <w:rFonts w:cs="Times New Roman" w:ascii="Times New Roman" w:hAnsi="Times New Roman"/>
        </w:rPr>
        <w:t>Mon beau sapin, tes ……….. sommets</w:t>
        <w:br/>
        <w:t>M 'offrent la douce ………...’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Donnez l’infinitif des verbes qui se trouvent à l’ indicatif  présent . </w:t>
      </w:r>
    </w:p>
    <w:p>
      <w:pPr>
        <w:pStyle w:val="ListParagraph"/>
        <w:ind w:left="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e:</w:t>
      </w:r>
    </w:p>
    <w:p>
      <w:pPr>
        <w:pStyle w:val="ListParagraph"/>
        <w:ind w:left="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’aime- ai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Fontdeparagrafimplicit"/>
    <w:qFormat/>
    <w:rPr/>
  </w:style>
  <w:style w:type="character" w:styleId="Gapspan">
    <w:name w:val="gapspan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Caracter">
    <w:name w:val=" Caracter Caracter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ceCrwmS2a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11:00Z</dcterms:created>
  <dc:creator>User</dc:creator>
  <dc:description/>
  <cp:keywords/>
  <dc:language>en-US</dc:language>
  <cp:lastModifiedBy>Manuela</cp:lastModifiedBy>
  <dcterms:modified xsi:type="dcterms:W3CDTF">2012-04-16T17:21:00Z</dcterms:modified>
  <cp:revision>4</cp:revision>
  <dc:subject/>
  <dc:title>                      Réalisez une séquence didactique à partir d'une chanson</dc:title>
</cp:coreProperties>
</file>